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952625</wp:posOffset>
                      </wp:positionH>
                      <wp:positionV relativeFrom="paragraph">
                        <wp:posOffset>371475</wp:posOffset>
                      </wp:positionV>
                      <wp:extent cx="1333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53.75pt;margin-top:2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0955</wp:posOffset>
                      </wp:positionV>
                      <wp:extent cx="1857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         tháng       năm 2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ĐƠN XIN CHUYỂN NGÀNH ĐÀO TẠ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ính gửi:  - Hiệu trưởng trường Đại học Luật TP. Hồ Chí Minh</w:t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- Trưởng p</w:t>
      </w:r>
      <w:r>
        <w:rPr>
          <w:b/>
          <w:spacing w:val="-2"/>
          <w:sz w:val="26"/>
          <w:szCs w:val="26"/>
        </w:rPr>
        <w:t>hòng Đào tạo Sau đại học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Tôi tên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Sinh ngày:</w:t>
        <w:tab/>
        <w:t xml:space="preserve">Tạ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540"/>
        <w:rPr/>
      </w:pPr>
      <w:r>
        <w:rPr>
          <w:sz w:val="26"/>
          <w:szCs w:val="26"/>
        </w:rPr>
        <w:t>Đã trúng tuyển kỳ thi tuyển sinh Cao học Luật khóa ......., nay tôi làm đơn này xin được chuyển ngành đào tạo như sau: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 xml:space="preserve">Ngành đăng ký dự thi: </w:t>
        <w:tab/>
        <w:t xml:space="preserve">Định hướng: 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Ngành xin chuyển đổi:</w:t>
        <w:tab/>
        <w:t>Định hướng:</w:t>
        <w:tab/>
      </w:r>
    </w:p>
    <w:p>
      <w:pPr>
        <w:pStyle w:val="Normal"/>
        <w:spacing w:lineRule="exact" w:line="540"/>
        <w:rPr/>
      </w:pPr>
      <w:r>
        <w:rPr>
          <w:sz w:val="26"/>
          <w:szCs w:val="26"/>
        </w:rPr>
        <w:t xml:space="preserve">Lý do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ất mong được sự chấp thuận của Nhà trường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rân trọng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</w:t>
      </w:r>
      <w:r>
        <w:rPr>
          <w:b/>
          <w:sz w:val="26"/>
          <w:szCs w:val="26"/>
        </w:rPr>
        <w:t>NGƯỜI VIẾT ĐƠN</w:t>
      </w:r>
    </w:p>
    <w:p>
      <w:pPr>
        <w:pStyle w:val="Normal"/>
        <w:rPr>
          <w:b/>
          <w:b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(Ký và ghi rõ họ và tên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65038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5038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03:00Z</dcterms:created>
  <dc:creator>USER</dc:creator>
  <dc:description/>
  <cp:keywords/>
  <dc:language>en-US</dc:language>
  <cp:lastModifiedBy>Admin</cp:lastModifiedBy>
  <cp:lastPrinted>2019-10-07T09:03:00Z</cp:lastPrinted>
  <dcterms:modified xsi:type="dcterms:W3CDTF">2025-03-20T03:03:00Z</dcterms:modified>
  <cp:revision>2</cp:revision>
  <dc:subject/>
  <dc:title/>
</cp:coreProperties>
</file>