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MẪU TRANG PHỤ BÌA LUẬN ÁN  (title page)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40970</wp:posOffset>
                </wp:positionV>
                <wp:extent cx="5803900" cy="884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8843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134" w:leader="none"/>
                                <w:tab w:val="center" w:pos="5670" w:leader="none"/>
                              </w:tabs>
                              <w:spacing w:before="24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BỘ GIÁO DỤC VÀ ĐÀO TẠ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134" w:leader="none"/>
                                <w:tab w:val="center" w:pos="56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RƯỜNG ĐẠI HỌC LUẬT TP. HỒ CHÍ MI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enter" w:pos="720" w:leader="dot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NI-Times" w:hAnsi="VNI-Times" w:cs="VNI-Times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b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134"/>
                                <w:tab w:val="clear" w:pos="5670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134"/>
                                <w:tab w:val="clear" w:pos="5670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134"/>
                                <w:tab w:val="clear" w:pos="5670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Họ và tên tác giả luận á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ÊN ĐỀ TÀI LUẬN Á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lang w:val="vi-VN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gành:</w:t>
                            </w:r>
                            <w:r>
                              <w:rPr>
                                <w:sz w:val="16"/>
                              </w:rPr>
                              <w:t xml:space="preserve"> …………………………………..……………….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144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Mã số:</w:t>
                            </w:r>
                            <w:r>
                              <w:rPr>
                                <w:sz w:val="16"/>
                              </w:rPr>
                              <w:t>……………………………………………………………………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dot"/>
                              </w:tabs>
                              <w:ind w:left="25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UẬN ÁN TIẾN SĨ LUẬT HỌ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GƯỜI HƯỚNG DẪN KHOA HỌC:</w:t>
                            </w:r>
                          </w:p>
                          <w:p>
                            <w:pPr>
                              <w:pStyle w:val="Normal"/>
                              <w:ind w:left="46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ind w:left="46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134"/>
                                <w:tab w:val="clear" w:pos="5670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134"/>
                                <w:tab w:val="clear" w:pos="5670"/>
                              </w:tabs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134"/>
                                <w:tab w:val="clear" w:pos="5670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</w:rPr>
                              <w:t>TP.HỒ CHÍ MINH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lang w:val="vi-V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</w:rPr>
                              <w:t>năm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7pt;height:696.3pt;mso-wrap-distance-left:9.05pt;mso-wrap-distance-right:9.05pt;mso-wrap-distance-top:0pt;mso-wrap-distance-bottom:0pt;margin-top:11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134" w:leader="none"/>
                          <w:tab w:val="center" w:pos="5670" w:leader="none"/>
                        </w:tabs>
                        <w:spacing w:before="24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BỘ GIÁO DỤC VÀ ĐÀO TẠ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134" w:leader="none"/>
                          <w:tab w:val="center" w:pos="5670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RƯỜNG ĐẠI HỌC LUẬT TP. HỒ CHÍ MINH</w:t>
                      </w:r>
                    </w:p>
                    <w:p>
                      <w:pPr>
                        <w:pStyle w:val="Normal"/>
                        <w:tabs>
                          <w:tab w:val="center" w:pos="720" w:leader="dot"/>
                        </w:tabs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VNI-Times" w:hAnsi="VNI-Times" w:cs="VNI-Times"/>
                          <w:b/>
                          <w:b/>
                          <w:sz w:val="24"/>
                          <w:szCs w:val="32"/>
                        </w:rPr>
                      </w:pPr>
                      <w:r>
                        <w:rPr>
                          <w:rFonts w:cs="VNI-Times" w:ascii="VNI-Times" w:hAnsi="VNI-Times"/>
                          <w:b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1134"/>
                          <w:tab w:val="clear" w:pos="5670"/>
                        </w:tabs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1134"/>
                          <w:tab w:val="clear" w:pos="5670"/>
                        </w:tabs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1134"/>
                          <w:tab w:val="clear" w:pos="5670"/>
                        </w:tabs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Họ và tên tác giả luận á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ÊN ĐỀ TÀI LUẬN Á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24"/>
                        </w:rPr>
                      </w:pPr>
                      <w:r>
                        <w:rPr>
                          <w:sz w:val="28"/>
                          <w:lang w:val="vi-VN"/>
                        </w:rPr>
                        <w:t>N</w:t>
                      </w:r>
                      <w:r>
                        <w:rPr>
                          <w:sz w:val="28"/>
                        </w:rPr>
                        <w:t>gành:</w:t>
                      </w:r>
                      <w:r>
                        <w:rPr>
                          <w:sz w:val="16"/>
                        </w:rPr>
                        <w:t xml:space="preserve"> …………………………………..……………….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240" w:after="0"/>
                        <w:ind w:left="1440" w:hanging="0"/>
                        <w:rPr/>
                      </w:pPr>
                      <w:r>
                        <w:rPr>
                          <w:sz w:val="28"/>
                        </w:rPr>
                        <w:t>Mã số:</w:t>
                      </w:r>
                      <w:r>
                        <w:rPr>
                          <w:sz w:val="16"/>
                        </w:rPr>
                        <w:t>……………………………………………………………………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200" w:leader="dot"/>
                        </w:tabs>
                        <w:ind w:left="2520" w:hanging="0"/>
                        <w:rPr>
                          <w:sz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UẬN ÁN TIẾN SĨ LUẬT HỌC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GƯỜI HƯỚNG DẪN KHOA HỌC:</w:t>
                      </w:r>
                    </w:p>
                    <w:p>
                      <w:pPr>
                        <w:pStyle w:val="Normal"/>
                        <w:ind w:left="468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</w:r>
                    </w:p>
                    <w:p>
                      <w:pPr>
                        <w:pStyle w:val="Normal"/>
                        <w:ind w:left="468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</w:t>
                      </w:r>
                    </w:p>
                    <w:p>
                      <w:pPr>
                        <w:pStyle w:val="Heading5"/>
                        <w:tabs>
                          <w:tab w:val="clear" w:pos="1134"/>
                          <w:tab w:val="clear" w:pos="5670"/>
                        </w:tabs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tabs>
                          <w:tab w:val="clear" w:pos="1134"/>
                          <w:tab w:val="clear" w:pos="5670"/>
                        </w:tabs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1134"/>
                          <w:tab w:val="clear" w:pos="5670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</w:rPr>
                        <w:t>TP.HỒ CHÍ MINH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lang w:val="vi-V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</w:rPr>
                        <w:t>nă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107950</wp:posOffset>
                </wp:positionV>
                <wp:extent cx="914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5pt" to="26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92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Times" w:hAnsi="VNI-Times" w:cs="VNI-Times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134" w:leader="none"/>
        <w:tab w:val="center" w:pos="5670" w:leader="none"/>
      </w:tabs>
      <w:jc w:val="center"/>
      <w:outlineLvl w:val="4"/>
    </w:pPr>
    <w:rPr>
      <w:rFonts w:ascii="VNI-Times" w:hAnsi="VNI-Times" w:cs="VNI-Time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134" w:leader="none"/>
        <w:tab w:val="center" w:pos="5670" w:leader="none"/>
      </w:tabs>
      <w:jc w:val="center"/>
      <w:outlineLvl w:val="5"/>
    </w:pPr>
    <w:rPr>
      <w:rFonts w:ascii="VNI-Times" w:hAnsi="VNI-Times" w:cs="VNI-Times"/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NI-Times" w:hAnsi="VNI-Times" w:cs="VNI-Time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1701" w:leader="none"/>
        <w:tab w:val="center" w:pos="6237" w:leader="none"/>
      </w:tabs>
      <w:spacing w:before="120" w:after="0"/>
      <w:ind w:firstLine="567"/>
      <w:jc w:val="both"/>
    </w:pPr>
    <w:rPr>
      <w:rFonts w:ascii="VNI-Times" w:hAnsi="VNI-Times" w:cs="VNI-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21:00Z</dcterms:created>
  <dc:creator>Mai Tram</dc:creator>
  <dc:description/>
  <cp:keywords/>
  <dc:language>en-US</dc:language>
  <cp:lastModifiedBy>Ngoc Nguyen</cp:lastModifiedBy>
  <cp:lastPrinted>2011-05-27T15:05:00Z</cp:lastPrinted>
  <dcterms:modified xsi:type="dcterms:W3CDTF">2020-10-05T01:25:00Z</dcterms:modified>
  <cp:revision>4</cp:revision>
  <dc:subject/>
  <dc:title>CƠ SỞ ĐÀO TẠO SAU ĐẠI HỌC</dc:title>
</cp:coreProperties>
</file>