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-6350</wp:posOffset>
                </wp:positionV>
                <wp:extent cx="5842000" cy="913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9130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spacing w:before="240" w:after="0"/>
                              <w:ind w:firstLine="45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Ộ GIÁO DỤC VÀ ĐÀO TẠ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spacing w:before="80" w:after="0"/>
                              <w:ind w:firstLine="45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ƯỜNG ĐẠI HỌC LUẬT TP.H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spacing w:lineRule="auto" w:line="312" w:before="80" w:after="0"/>
                              <w:ind w:firstLine="45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o0o--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Họ và tên NCS 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 xml:space="preserve">TIỂU LUẬN TỔNG QUAN VỀ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>VẤN ĐỀ NGHIÊN CỨU CỦA LUẬN ÁN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 xml:space="preserve">Đề tài luận án: 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gười hướng dẫn khoa học: 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.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 HỒ CHÍ MIN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năm 20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à Nội, năm 2012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pt;height:718.95pt;mso-wrap-distance-left:9.05pt;mso-wrap-distance-right:9.05pt;mso-wrap-distance-top:0pt;mso-wrap-distance-bottom:0pt;margin-top:-0.5pt;mso-position-vertical-relative:text;margin-left:4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spacing w:before="240" w:after="0"/>
                        <w:ind w:firstLine="45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Ộ GIÁO DỤC VÀ ĐÀO TẠ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spacing w:before="80" w:after="0"/>
                        <w:ind w:firstLine="45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RƯỜNG ĐẠI HỌC LUẬT TP.HC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spacing w:lineRule="auto" w:line="312" w:before="80" w:after="0"/>
                        <w:ind w:firstLine="454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-o0o--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Họ và tên NCS 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en-US" w:eastAsia="en-US"/>
                        </w:rPr>
                        <w:t xml:space="preserve">TIỂU LUẬN TỔNG QUAN VỀ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en-US" w:eastAsia="en-US"/>
                        </w:rPr>
                        <w:t>VẤN ĐỀ NGHIÊN CỨU CỦA LUẬN ÁN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right="0" w:hanging="0"/>
                        <w:jc w:val="center"/>
                        <w:rPr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t xml:space="preserve">Đề tài luận án: 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gười hướng dẫn khoa học: 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P.</w:t>
                      </w:r>
                      <w:r>
                        <w:rPr>
                          <w:sz w:val="28"/>
                          <w:szCs w:val="26"/>
                        </w:rPr>
                        <w:t xml:space="preserve"> HỒ CHÍ MINH</w:t>
                      </w:r>
                      <w:r>
                        <w:rPr>
                          <w:sz w:val="28"/>
                          <w:szCs w:val="28"/>
                        </w:rPr>
                        <w:t>, năm 20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à Nội, năm 2012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-53975</wp:posOffset>
                </wp:positionV>
                <wp:extent cx="5842000" cy="9206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9206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spacing w:before="240" w:after="0"/>
                              <w:ind w:firstLine="45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Ộ GIÁO DỤC VÀ ĐÀO TẠ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spacing w:before="80" w:after="0"/>
                              <w:ind w:firstLine="45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ƯỜNG ĐẠI HỌC LUẬT TP.H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spacing w:lineRule="auto" w:line="312" w:before="80" w:after="0"/>
                              <w:ind w:firstLine="45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-o0o--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Họ và tên NCS 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454"/>
                              <w:jc w:val="center"/>
                              <w:rPr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sz w:val="32"/>
                                <w:szCs w:val="26"/>
                              </w:rPr>
                              <w:t xml:space="preserve">TIỂU LUẬN TỔNG QUAN VỀ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454"/>
                              <w:jc w:val="center"/>
                              <w:rPr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sz w:val="32"/>
                                <w:szCs w:val="26"/>
                              </w:rPr>
                              <w:t>VẤN ĐỀ NGHIÊN CỨU CỦA LUẬN ÁN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jc w:val="center"/>
                              <w:rPr>
                                <w:bCs/>
                                <w:sz w:val="3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jc w:val="center"/>
                              <w:rPr>
                                <w:bCs/>
                                <w:sz w:val="3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 xml:space="preserve">Đề tài luận án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454"/>
                              <w:rPr/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  <w:t xml:space="preserve">Ngành: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454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  <w:t>Mã số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54"/>
                                <w:szCs w:val="26"/>
                              </w:rPr>
                            </w:pPr>
                            <w:r>
                              <w:rPr>
                                <w:sz w:val="5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54"/>
                                <w:szCs w:val="26"/>
                              </w:rPr>
                            </w:pPr>
                            <w:r>
                              <w:rPr>
                                <w:sz w:val="5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  <w:t xml:space="preserve">Người hướng dẫn khoa học: 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12"/>
                                <w:szCs w:val="26"/>
                              </w:rPr>
                            </w:pPr>
                            <w:r>
                              <w:rPr>
                                <w:sz w:val="1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4"/>
                                <w:szCs w:val="26"/>
                              </w:rPr>
                            </w:pPr>
                            <w:r>
                              <w:rPr>
                                <w:sz w:val="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  <w:t>TP.</w:t>
                            </w:r>
                            <w:r>
                              <w:rPr>
                                <w:sz w:val="28"/>
                                <w:szCs w:val="26"/>
                                <w:lang w:val="vi-V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>HỒ CHÍ MINH, năm 20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120" w:after="0"/>
                              <w:ind w:firstLine="45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pt;height:724.95pt;mso-wrap-distance-left:9.05pt;mso-wrap-distance-right:9.05pt;mso-wrap-distance-top:0pt;mso-wrap-distance-bottom:0pt;margin-top:-4.25pt;mso-position-vertical-relative:text;margin-left:4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spacing w:before="240" w:after="0"/>
                        <w:ind w:firstLine="45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Ộ GIÁO DỤC VÀ ĐÀO TẠ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spacing w:before="80" w:after="0"/>
                        <w:ind w:firstLine="454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RƯỜNG ĐẠI HỌC LUẬT TP.HC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spacing w:lineRule="auto" w:line="312" w:before="80" w:after="0"/>
                        <w:ind w:firstLine="454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-o0o--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Họ và tên NCS 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firstLine="454"/>
                        <w:jc w:val="center"/>
                        <w:rPr>
                          <w:sz w:val="32"/>
                          <w:szCs w:val="26"/>
                        </w:rPr>
                      </w:pPr>
                      <w:r>
                        <w:rPr>
                          <w:sz w:val="32"/>
                          <w:szCs w:val="26"/>
                        </w:rPr>
                        <w:t xml:space="preserve">TIỂU LUẬN TỔNG QUAN VỀ </w:t>
                      </w:r>
                    </w:p>
                    <w:p>
                      <w:pPr>
                        <w:pStyle w:val="Normal"/>
                        <w:spacing w:before="120" w:after="0"/>
                        <w:ind w:firstLine="454"/>
                        <w:jc w:val="center"/>
                        <w:rPr>
                          <w:sz w:val="32"/>
                          <w:szCs w:val="26"/>
                        </w:rPr>
                      </w:pPr>
                      <w:r>
                        <w:rPr>
                          <w:sz w:val="32"/>
                          <w:szCs w:val="26"/>
                        </w:rPr>
                        <w:t>VẤN ĐỀ NGHIÊN CỨU CỦA LUẬN ÁN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jc w:val="center"/>
                        <w:rPr>
                          <w:bCs/>
                          <w:sz w:val="32"/>
                          <w:szCs w:val="26"/>
                          <w:lang w:val="en-US" w:eastAsia="en-US"/>
                        </w:rPr>
                      </w:pPr>
                      <w:r>
                        <w:rPr>
                          <w:bCs/>
                          <w:sz w:val="32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jc w:val="center"/>
                        <w:rPr>
                          <w:bCs/>
                          <w:sz w:val="32"/>
                          <w:szCs w:val="26"/>
                          <w:lang w:val="en-US" w:eastAsia="en-US"/>
                        </w:rPr>
                      </w:pPr>
                      <w:r>
                        <w:rPr>
                          <w:bCs/>
                          <w:sz w:val="32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right="0" w:hanging="0"/>
                        <w:jc w:val="center"/>
                        <w:rPr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t xml:space="preserve">Đề tài luận án: </w:t>
                      </w:r>
                    </w:p>
                    <w:p>
                      <w:pPr>
                        <w:pStyle w:val="Normal"/>
                        <w:spacing w:before="120" w:after="0"/>
                        <w:ind w:firstLine="454"/>
                        <w:rPr/>
                      </w:pPr>
                      <w:r>
                        <w:rPr>
                          <w:sz w:val="28"/>
                          <w:szCs w:val="26"/>
                        </w:rPr>
                        <w:t xml:space="preserve">Ngành: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ind w:firstLine="454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</w:rPr>
                        <w:t>Mã số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54"/>
                          <w:szCs w:val="26"/>
                        </w:rPr>
                      </w:pPr>
                      <w:r>
                        <w:rPr>
                          <w:sz w:val="54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54"/>
                          <w:szCs w:val="26"/>
                        </w:rPr>
                      </w:pPr>
                      <w:r>
                        <w:rPr>
                          <w:sz w:val="54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</w:rPr>
                        <w:t xml:space="preserve">Người hướng dẫn khoa học: 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0"/>
                          <w:szCs w:val="26"/>
                        </w:rPr>
                      </w:pPr>
                      <w:r>
                        <w:rPr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12"/>
                          <w:szCs w:val="26"/>
                        </w:rPr>
                      </w:pPr>
                      <w:r>
                        <w:rPr>
                          <w:sz w:val="1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4"/>
                          <w:szCs w:val="26"/>
                        </w:rPr>
                      </w:pPr>
                      <w:r>
                        <w:rPr>
                          <w:sz w:val="4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0"/>
                          <w:szCs w:val="26"/>
                        </w:rPr>
                      </w:pPr>
                      <w:r>
                        <w:rPr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8"/>
                          <w:szCs w:val="26"/>
                        </w:rPr>
                        <w:t>TP.</w:t>
                      </w:r>
                      <w:r>
                        <w:rPr>
                          <w:sz w:val="28"/>
                          <w:szCs w:val="26"/>
                          <w:lang w:val="vi-VN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</w:rPr>
                        <w:t>HỒ CHÍ MINH, năm 20</w:t>
                      </w:r>
                    </w:p>
                    <w:p>
                      <w:pPr>
                        <w:pStyle w:val="Normal"/>
                        <w:spacing w:lineRule="auto" w:line="312" w:before="120" w:after="0"/>
                        <w:ind w:firstLine="45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021" w:gutter="0" w:header="0" w:top="136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44:00Z</dcterms:created>
  <dc:creator>abc</dc:creator>
  <dc:description/>
  <cp:keywords/>
  <dc:language>en-US</dc:language>
  <cp:lastModifiedBy>Ngoc Nguyen</cp:lastModifiedBy>
  <cp:lastPrinted>2012-04-11T08:18:00Z</cp:lastPrinted>
  <dcterms:modified xsi:type="dcterms:W3CDTF">2020-10-05T01:26:00Z</dcterms:modified>
  <cp:revision>3</cp:revision>
  <dc:subject/>
  <dc:title/>
</cp:coreProperties>
</file>